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říloha 5</w:t>
      </w:r>
    </w:p>
    <w:p>
      <w:pPr>
        <w:pStyle w:val="Heading3"/>
        <w:spacing w:before="120" w:after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lovník pojmů a zkratky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lovník pojmů vysvětluje termíny použité v Koncepci za účelem jejich jednoznačného určení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90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a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cepční návrh, který stanoví strukturu, chování a začlenění daného systému do okolního prostředí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ligentní dopravní systémy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ecně se tím označuje koncept aplikující informační, elektronické </w:t>
              <w:br/>
              <w:t xml:space="preserve">a telekomunikační technologie za účelem řízení dopravního provozu, zvýšení jeho bezpečnosti a plynulosti, poskytování dopravních </w:t>
              <w:br/>
              <w:t>a cestovních informací v reálném čase a to prostřednictvím sběru dat a jejich vyhodnocování v reálném čase. Do konceptu ITS se řadí taktéž elektronický systém zpoplatnění silnic a dálnic, kooperativní systémy, koncept autonomních vozidel aj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ie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ologie představují aplikaci znalostí získaných výzkumem (aplikovaný výzkum) ve specifické oblasti průmyslu či vědním oboru. Technologie zahrnují objekty materiální povahy – zařízení, stroje </w:t>
              <w:br/>
              <w:t xml:space="preserve">a jejich komponenty, materiály atd., a objekty nemateriální </w:t>
              <w:br/>
              <w:t>povahy – metodologie, metody, techniky, organizační a procesní rámce, návrhy systémů (informační, komunikační, řídicí, expertní atd.), software atd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ční a komunikační technologie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ologie zahrnující vývoj, další rozvoj, údržbu a využití počítačových (informačních) systémů, software (aplikací) </w:t>
              <w:br/>
              <w:t>a telekomunikačních a elektronických sítí pro zpracování a distribuci dat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operabilita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opnost produktu nebo systému (jehož rozhraní jsou plně zveřejněna) komunikovat a pracovat s dalšími produkty či systémy bez jakéhokoliv omezení v přístupu a implementaci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operativní systémy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cept vzájemné komunikace vozidel (tzv. Vehicle-to-Vehicle, zkratka V2V), komunikace vozidel s inteligentní dopravní infrastrukturou (tzv. Vehicle-to-Infrastructure, zkratka V2I) </w:t>
              <w:br/>
              <w:t xml:space="preserve">a vzájemné komunikace inteligentní dopravní infrastruktury </w:t>
              <w:br/>
              <w:t xml:space="preserve">(tzv. Infrastructure-to-Infrastructure, zkratka I2I), která umožňuje obousměrnou výměnu dopravních informací a dat v reálném čase. Hlavním cílem tohoto konceptu je zvýšení bezpečnosti silničního provozu, jeho efektivnější řízení. Kooperativní systémy spadají </w:t>
              <w:br/>
              <w:t>do konceptu inteligentních dopravních systémů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lomové technologie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ím v materiálu rozumím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formační a komunikační technolog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notechnolog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kročilé materiál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otechnolog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kročilá výroba a zpracov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esmírné aplikace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ravní systém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Souhrn vzájemně souvisejících prvků (dopravní prostředky a zařízení, dopravní infrastruktura a organizace dopravy) </w:t>
              <w:br/>
              <w:t xml:space="preserve">na vymezeném území (např. na území kraje, státu či kontinentu), </w:t>
              <w:br/>
              <w:t xml:space="preserve">na kterém probíhají procesy dopravy (přeprava osob, věcí </w:t>
              <w:br/>
              <w:t>a informací)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modální mobilita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Integrace systémů hromadné veřejné osobní dopravy s dalšími druhy dopravy (např. car sharing) s cílem redukovat individuální automobilovou dopravu.</w:t>
            </w:r>
            <w:r>
              <w:rPr>
                <w:bCs/>
                <w:color w:val="004786"/>
              </w:rPr>
              <w:t xml:space="preserve">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modální přepravní systém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V tomto systému se nepřepravují unifikované jednotky, které se po dobu přepravy nemění, ty jsou využívány při tzv. intermodální přepravě. Na všechny druhy dopravy je vystavován jeden přepravní doklad - konosament FIATA, který je vystaven na celý úsek přepravy.  Operátor multimodální přepravy (např. zasílatel) přejímá zodpovědnost za provedení celého průběhu kombinované přepravy, i když je prováděna různými druhy dopravy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V systémech hromadné dopravy osob s cílem zajistit kvalitní dopravní obslužnost na stanoveném území se vytváří tzv. integrované dopravní systémy (IDS) se společnými přepravními </w:t>
              <w:br/>
              <w:t>a tarifními podmínkami a jednotným dopravním řešením včetně koordinace jízdních řádů zahrnující druhy hromadné veřejné osobní dopravy na daném území jako např. metro, tramvaje, trolejbusy, železnici, městské a příměstské autobusové linky, lanovku a přívozy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likace ITS</w:t>
              <w:tab/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S systém implementovaný a provozovaný v reálném prostředí za účelem poskytování služeb uživatelům inteligentních dopravních systémů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cké odbavení cestujících</w:t>
              <w:tab/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ém umožňující odbavení cestujících ve veřejné osobní dopravě prostřednictvím elektronického media. (anglicky electronic ticketing system, e-ticketing system)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ovaný dopravní systém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sluha určitého území zajišťovaná několika dopravci na základě dohodnutých smluvních podmínek.</w:t>
            </w:r>
          </w:p>
        </w:tc>
      </w:tr>
      <w:tr>
        <w:trPr>
          <w:trHeight w:val="171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ní (robotické) vozidlo (v silničním provozu)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Vozidlo, které je navrženo, aby provádělo všechny kritické bezpečnostní funkce a monitorovalo stav vozovky po celou dobu jízdy. Tato konstrukce očekává, že řidič bude zadávat pouze cíle cesty a navigační údaje, ale neočekává se, že bude k dispozici ovládání vozu kdykoliv v průběhu jízdy. To platí pro obsazená </w:t>
              <w:br/>
              <w:t>i neobsazená vozidla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a ITS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vedení aplikace ITS prostřednictvím správně vymezeného organizačního a provozního rámce s cílem přispět k bezpečnosti, účinnosti a pohodlí uživatele nebo usnadnit či podporovat provozní činnosti související se zajištěním přepravy nebo cestování.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Použité zkratky</w:t>
      </w:r>
    </w:p>
    <w:tbl>
      <w:tblPr>
        <w:tblW w:w="13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N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lobal Navigation Satellite System - globální navigační družicový systém, obecný pojem používaný pro označení GPS, Galileo, GLONASS a Beidou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formační a komunikační technologi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teligentní dopravní systémy (dopravní telematika, telematické systémy)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pravní sektorové strategi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ngle European Sky ATM Research  -  program EU, který má za cíl vyvinout novou generaci systémů řízení letového provozu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T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pean Rail Traffic Management System (Evropský systém organizování a řízení železniční doprav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2020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rizont 2020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Říční informační služby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ŽD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ráva železniční dopravní cesty, státní organizac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vropský výbor pro normalizaci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frastructure for Spatial Information in the European Community (Infrastruktura pro prostorová data v Evropském společenství)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echnické specifikace pro interoperabilitu 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eografické informační systémy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D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inisterstvo dopravy 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nisterstvo školství, mládeže a tělovýchovy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 Č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chnologická agentura České republiky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Va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ýzkum a vývoj a inovac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nisterstvo vnitra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Tahoma" w:hAnsi="Tahoma" w:eastAsia="Calibri" w:cs="Tahoma"/>
      <w:b/>
      <w:bCs/>
      <w:color w:val="00008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ahoma" w:hAnsi="Tahoma" w:eastAsia="Calibri" w:cs="Tahoma"/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12:00Z</dcterms:created>
  <dc:creator>Krištofíková Olga, Ing.;520;225131445</dc:creator>
  <dc:description/>
  <cp:keywords/>
  <dc:language>en-US</dc:language>
  <cp:lastModifiedBy>Kobera Václav JUDr.</cp:lastModifiedBy>
  <dcterms:modified xsi:type="dcterms:W3CDTF">2015-04-01T11:12:00Z</dcterms:modified>
  <cp:revision>2</cp:revision>
  <dc:subject/>
  <dc:title>Příloha 5</dc:title>
</cp:coreProperties>
</file>